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88609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986863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21846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